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0"/>
          <w:szCs w:val="20"/>
        </w:rPr>
        <w:t xml:space="preserve">I. Wniosek do </w:t>
      </w:r>
      <w:r>
        <w:rPr>
          <w:b/>
          <w:bCs/>
          <w:sz w:val="20"/>
          <w:szCs w:val="20"/>
        </w:rPr>
        <w:t>Komisji Stypendialnej WSNS o przyznani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TYPENDIUM Rektora dla studentów 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 osiągnięcia naukowe lub artystyczne lub społeczne</w:t>
            </w:r>
          </w:p>
          <w:p>
            <w:pPr>
              <w:pStyle w:val="Heading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rok akademicki 2021/2022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I. Dane studenta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58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Nazwisko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Imię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r albumu</w:t>
            </w:r>
          </w:p>
        </w:tc>
      </w:tr>
      <w:tr>
        <w:trPr>
          <w:trHeight w:val="7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 xml:space="preserve">Kierunek studiów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Form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tacjonarne/niestacjonarne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iom studiów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I stopnia / II stopnia / jednolite magisterskie)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III. Ubiegam się o stypendium Rektora dla studenta na podstawie:</w:t>
      </w:r>
    </w:p>
    <w:p>
      <w:pPr>
        <w:pStyle w:val="Bezodstpw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i/>
          <w:sz w:val="20"/>
          <w:szCs w:val="20"/>
        </w:rPr>
        <w:t>(proszę zaznaczyć  znakiem „x”  jeden z poniższych wierszy</w:t>
      </w:r>
      <w:r>
        <w:rPr/>
        <w:t>)</w:t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4380"/>
        <w:gridCol w:w="708"/>
      </w:tblGrid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ć naukow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ć artystyczny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cia społecz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>
          <w:sz w:val="20"/>
          <w:szCs w:val="20"/>
        </w:rPr>
        <w:t xml:space="preserve">1. Osiągnięcia naukowe w roku akademickim 2020/2021 związane z kierunkami studiów prowadzonych w WSNS  </w:t>
      </w:r>
    </w:p>
    <w:p>
      <w:pPr>
        <w:pStyle w:val="Heading1"/>
        <w:rPr/>
      </w:pPr>
      <w:r>
        <w:rPr>
          <w:b w:val="false"/>
          <w:sz w:val="20"/>
          <w:szCs w:val="20"/>
        </w:rPr>
        <w:t xml:space="preserve">pani /pana …………………………………………………………………………………………………………………... 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) publikacje prac naukowych i naukowo-badawczych, które uzyskały pozytywną rekomendację pracownika naukowego WSNS wyznaczonego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tuł opublikowanej pra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publiku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ekomendacj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y wyznaczonej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rzez Rektora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) uzyskanie nagrody lub wyróżnienia za działalność naukową i badawcz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134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, nazwa, za co przyz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dmiot przyzn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otrzyman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ie imię i nazwisk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z data i podpis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c) twórczy udział w pracach badawczych w ramach realizowanych krajowych i międzynarodowych projektów badawczych, potwierdzony opinią Kierownika Projektu i zweryfikowany przez Rektor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mat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isko osoby kierującej pracą: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rozpoczęcia i zakończenia pracy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pis wkładu studenta: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potwierdzenie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weryfikacj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data i 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  <w:sz w:val="20"/>
          <w:szCs w:val="20"/>
        </w:rPr>
        <w:t>2. Indywidualne osiągnięcia artystyczne studenta w konkursach ogólnopolskich,  które zapewniły studentowi 1-3 miejsce w konkursie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WSNS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edzin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onkursu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tor konkurs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konkurs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w:br w:type="page"/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3. Indywidualne osiągnięcia społeczne studenta w życiu społeczności akademickiej WSNS, twórcze zaangażowanie w Samorządzie Studencki lub w Kołach Naukowych lub różnych społecznych akcjach organizowanych przez WSNS. 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ni /pana ………………………………………………………………..  nr indeksu (w WSNS) ………………………</w:t>
      </w:r>
    </w:p>
    <w:p>
      <w:pPr>
        <w:pStyle w:val="Bezodstpw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3119"/>
        <w:gridCol w:w="283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tywny udział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morząd Studencki WSNS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/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 Naukowe WSN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łecznej akcji organizowanej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WSN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wierd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z osobę wyznaczona przez Rektora WSN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ata i podpi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6008"/>
      </w:tblGrid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studenta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Student posiada wpis / nie posiada wpisu na kolejny </w:t>
      </w:r>
      <w:r>
        <w:rPr>
          <w:bCs/>
          <w:i/>
          <w:sz w:val="20"/>
          <w:szCs w:val="20"/>
        </w:rPr>
        <w:t>(podać semestr)</w:t>
      </w:r>
      <w:r>
        <w:rPr>
          <w:bCs/>
          <w:sz w:val="20"/>
          <w:szCs w:val="20"/>
        </w:rPr>
        <w:t xml:space="preserve"> ………………………… semestr studiów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104"/>
      </w:tblGrid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  <w:p>
            <w:pPr>
              <w:pStyle w:val="Bezodstpw"/>
              <w:jc w:val="center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at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dpis pracownika Dziekanatu</w:t>
            </w:r>
          </w:p>
        </w:tc>
      </w:tr>
    </w:tbl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52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Załącznik nr 4D</w:t>
    </w:r>
  </w:p>
  <w:p>
    <w:pPr>
      <w:pStyle w:val="Normal"/>
      <w:jc w:val="right"/>
      <w:rPr/>
    </w:pPr>
    <w:r>
      <w:rPr>
        <w:rFonts w:cs="Calibri" w:ascii="Calibri" w:hAnsi="Calibri"/>
        <w:bCs/>
        <w:sz w:val="16"/>
        <w:szCs w:val="16"/>
      </w:rPr>
      <w:t>do Regulaminu świadczeń pomocy finansowej dla studentów WSNS</w:t>
    </w:r>
  </w:p>
  <w:p>
    <w:pPr>
      <w:pStyle w:val="Normal"/>
      <w:jc w:val="right"/>
      <w:rPr>
        <w:rFonts w:ascii="Calibri" w:hAnsi="Calibri" w:cs="Calibri"/>
        <w:b/>
        <w:b/>
        <w:bCs/>
        <w:sz w:val="16"/>
        <w:szCs w:val="16"/>
      </w:rPr>
    </w:pPr>
    <w:r>
      <w:rPr>
        <w:rFonts w:cs="Calibri" w:ascii="Calibri" w:hAnsi="Calibri"/>
        <w:b/>
        <w:bCs/>
        <w:sz w:val="16"/>
        <w:szCs w:val="16"/>
      </w:rPr>
      <w:t>Wniosek o stypendium Rektora dla studentów za osiągnięcia naukowe lub artystyczne lub społeczne</w:t>
    </w:r>
  </w:p>
  <w:p>
    <w:pPr>
      <w:pStyle w:val="Normal"/>
      <w:jc w:val="right"/>
      <w:rPr/>
    </w:pPr>
    <w:r>
      <w:rPr>
        <w:rFonts w:cs="Calibri" w:ascii="Calibri" w:hAnsi="Calibri"/>
        <w:bCs/>
        <w:sz w:val="16"/>
        <w:szCs w:val="16"/>
      </w:rPr>
      <w:t>rok akademicki 2021/2022</w:t>
    </w:r>
  </w:p>
  <w:p>
    <w:pPr>
      <w:pStyle w:val="Normal"/>
      <w:jc w:val="right"/>
      <w:rPr>
        <w:rFonts w:ascii="Calibri" w:hAnsi="Calibri" w:cs="Calibri"/>
        <w:bCs/>
        <w:sz w:val="16"/>
        <w:szCs w:val="16"/>
      </w:rPr>
    </w:pPr>
    <w:r>
      <w:rPr>
        <w:rFonts w:cs="Calibri" w:ascii="Calibri" w:hAnsi="Calibri"/>
        <w:bCs/>
        <w:sz w:val="16"/>
        <w:szCs w:val="16"/>
      </w:rPr>
      <w:t>liczba stron: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1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ind w:right="7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33:00Z</dcterms:created>
  <dc:creator/>
  <dc:description/>
  <cp:keywords/>
  <dc:language>en-US</dc:language>
  <cp:lastModifiedBy>Emilia</cp:lastModifiedBy>
  <cp:lastPrinted>2021-10-13T14:40:00Z</cp:lastPrinted>
  <dcterms:modified xsi:type="dcterms:W3CDTF">2021-10-13T12:52:00Z</dcterms:modified>
  <cp:revision>40</cp:revision>
  <dc:subject/>
  <dc:title/>
</cp:coreProperties>
</file>